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-----/2025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ra esta licitação, as empresas que não se enquadram como MEI, ME e EPP deverão apresentar para fins de Habilitação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left="0"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monstrar boa situação financeira, fundamentado no art. 7.1, inciso V da IN/MARE 05/95;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41020" cy="6915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3240" cy="10871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240" cy="1087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7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pt;height:85.6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72222222222222in,0.00972222222222222in,0.00972222222222222in,0.00972222222222222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7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3:00Z</dcterms:created>
  <dc:creator>windows</dc:creator>
  <dc:description/>
  <dc:language>en-US</dc:language>
  <cp:lastModifiedBy/>
  <cp:lastPrinted>1995-11-21T17:41:00Z</cp:lastPrinted>
  <dcterms:modified xsi:type="dcterms:W3CDTF">2025-11-13T16:01:28Z</dcterms:modified>
  <cp:revision>7</cp:revision>
  <dc:subject/>
  <dc:title>Memorando Interno n</dc:title>
</cp:coreProperties>
</file>